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80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9 березня 2022  року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8895"/>
        <w:gridCol w:w="1169"/>
      </w:tblGrid>
      <w:tr>
        <w:trPr/>
        <w:tc>
          <w:tcPr>
            <w:tcW w:w="5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4" w:type="dxa"/>
            <w:gridSpan w:val="2"/>
            <w:tcBorders/>
            <w:shd w:fill="FFFFFF" w:val="clear"/>
            <w:vAlign w:val="center"/>
          </w:tcPr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о включення в перелік об’єктів комунальної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власності  Городоцької міської ради першого 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типу, які підлягають передачі в оренду та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голошення аукціону на право оренди майна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у України «Про місцеве самоврядування в Україні», Порядку передачі в оренду комунального майна Городоцької міської ради Львівської області, беручи до уваги звернення  ФОП Бурковської Галини Миколаївни, міська рада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 Р І Ш И Л А: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bookmarkStart w:id="0" w:name="_Hlk95324081"/>
            <w:bookmarkStart w:id="1" w:name="_Hlk93334654"/>
            <w:r>
              <w:rPr>
                <w:sz w:val="28"/>
                <w:szCs w:val="28"/>
              </w:rPr>
              <w:t>Включити частину нежитлове приміщення   площею 283 (приміщення №№15-16, 22-32 згідно поверхового плату) . за адресою Львівська обл., с. Бартатів, вул. Шкільна,7  в перелік об’єктів комунальної власності першого типу, які підлягають передачі в оренду шляхом проведення аукціону</w:t>
            </w:r>
            <w:bookmarkEnd w:id="1"/>
            <w:r>
              <w:rPr>
                <w:sz w:val="28"/>
                <w:szCs w:val="28"/>
              </w:rPr>
              <w:t>.</w:t>
            </w:r>
            <w:bookmarkEnd w:id="0"/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2. Оголосити аукціон про передачу  в оренду нежитлових приміщень №№15-16, 22-32 комунальної власності Городоцької міської ради загальною площею 283 м. кв.  згідно з поверховим планом за адресою Львівська область с. Бартатів, вул. Шкільна,7  , що облікується на балансі Городоцької міської ради , терміном на 5 років. </w:t>
            </w:r>
            <w:bookmarkStart w:id="2" w:name="_Hlk95379975"/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bookmarkEnd w:id="2"/>
            <w:r>
              <w:rPr>
                <w:sz w:val="28"/>
                <w:szCs w:val="28"/>
              </w:rPr>
              <w:t>3.Затвердити умови оренди нерухомого майна, визначеного у п.2 згідно з додатком 1.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>4. Відділу публічних закупівель та комунального майна  міської ради: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>4.1. Опублікувати оновлені Переліки першого та другого типу на офіційному веб-сайті Городоцької міської ради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>4.2. Оприлюднити інформацію про прийняття рішення про оголошення аукціону на право оренди майна, зазначеного у п.2 рішення  в електронній торговій системі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виконанням цього рішення покласти на першого заступника міського голови Л. Комнатного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>Володимир РЕМЕНЯК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 xml:space="preserve">до рішення виконавчого комітет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    від 29 березня 2022 рок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ови оренди приміщення, що розташо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адресою: Львівська область, с. Бартатів, вул. Шкільна,7 , приміщення №№15-16, 22-3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right" w:pos="426" w:leader="none"/>
                <w:tab w:val="left" w:pos="7005" w:leader="none"/>
              </w:tabs>
              <w:suppressAutoHyphens w:val="true"/>
              <w:spacing w:before="45" w:after="15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не найменування та адреса орендодавця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оцька міська рада Львівської області, ЄДРПОУ 26269892, адреса: 81500, Львівська область, м. Городок, майдан Гайдамаків, 6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638" w:leader="none"/>
              </w:tabs>
              <w:suppressAutoHyphens w:val="true"/>
              <w:spacing w:before="45" w:after="15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не найменування та адреса балансоутримувача: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оцька міська рада Львівської області, ЄДРПОУ 26269892, адреса: 81500, Львівська область, м. Городок, майдан Гайдамаків, 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Інформація про об’єкт оренд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Переліку: </w:t>
            </w:r>
            <w:r>
              <w:rPr>
                <w:b/>
                <w:bCs/>
                <w:iCs/>
                <w:sz w:val="28"/>
                <w:szCs w:val="28"/>
              </w:rPr>
              <w:t>Перелік Першого ти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Вартість об’єкта: </w:t>
            </w:r>
            <w:bookmarkStart w:id="3" w:name="_Hlk93059907"/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</w:t>
            </w:r>
            <w:bookmarkEnd w:id="3"/>
            <w:r>
              <w:rPr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об’єкта: </w:t>
            </w:r>
            <w:r>
              <w:rPr>
                <w:bCs/>
                <w:iCs/>
                <w:sz w:val="28"/>
                <w:szCs w:val="28"/>
              </w:rPr>
              <w:t>нерухоме майн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пропонований строк оренди: </w:t>
            </w:r>
            <w:r>
              <w:rPr>
                <w:bCs/>
                <w:iCs/>
                <w:sz w:val="28"/>
                <w:szCs w:val="28"/>
              </w:rPr>
              <w:t>п’ять 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43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інформація про наявність рішень про проведення інвестиційного конкурсу або про включення об’єкта до переліку майна, що підлягає приватизації: </w:t>
            </w:r>
            <w:r>
              <w:rPr>
                <w:bCs/>
                <w:iCs/>
                <w:sz w:val="28"/>
                <w:szCs w:val="28"/>
              </w:rPr>
              <w:t>рішення відсутн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43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фотографічне зображення майна (відеоматеріали за наявності): </w:t>
            </w:r>
            <w:r>
              <w:rPr>
                <w:bCs/>
                <w:iCs/>
                <w:sz w:val="28"/>
                <w:szCs w:val="28"/>
              </w:rPr>
              <w:t>будуть завантажені в оголошенні про передачу майна в оренду на аукціоні в ЕТС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місцезнаходження об’єкта: </w:t>
            </w:r>
            <w:r>
              <w:rPr>
                <w:bCs/>
                <w:sz w:val="28"/>
                <w:szCs w:val="28"/>
              </w:rPr>
              <w:t>Львівська область,  с. Бартатів, вул. Шкільна,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загальна   площа об’єкта:  </w:t>
            </w:r>
            <w:r>
              <w:rPr>
                <w:bCs/>
                <w:iCs/>
                <w:sz w:val="28"/>
                <w:szCs w:val="28"/>
              </w:rPr>
              <w:t>282  м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характеристика об’єкта оренди: </w:t>
            </w:r>
            <w:r>
              <w:rPr>
                <w:bCs/>
                <w:sz w:val="28"/>
                <w:szCs w:val="28"/>
              </w:rPr>
              <w:t xml:space="preserve">приміщення знаходиться на </w:t>
            </w:r>
            <w:r>
              <w:rPr>
                <w:bCs/>
                <w:iCs/>
                <w:sz w:val="28"/>
                <w:szCs w:val="28"/>
              </w:rPr>
              <w:t>першому та другому  поверсі будівл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43" w:hanging="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ехнічний стан об’єкта, інформація про потужність електромережі і забезпечення об’єкта комунікаціями: </w:t>
            </w:r>
            <w:r>
              <w:rPr>
                <w:bCs/>
                <w:iCs/>
                <w:sz w:val="28"/>
                <w:szCs w:val="28"/>
              </w:rPr>
              <w:t>забезпечено електропостачанням, газопостачанням, водопостачанням та водовідведення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. Проект договору оренди: </w:t>
            </w:r>
            <w:r>
              <w:rPr>
                <w:bCs/>
                <w:sz w:val="28"/>
                <w:szCs w:val="28"/>
              </w:rPr>
              <w:t>використовується Примірний договір оренди майна Городоцької міської ради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Умови оренди майна та додаткові умови оренди майна (в разі наявності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/>
            </w:pPr>
            <w:r>
              <w:rPr>
                <w:bCs/>
                <w:sz w:val="28"/>
                <w:szCs w:val="28"/>
              </w:rPr>
              <w:t>- стартова орендна плата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строк оренди:</w:t>
            </w:r>
            <w:r>
              <w:rPr>
                <w:b/>
                <w:bCs/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п’ять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наявність рішення уповноваженого органу про затвердження додаткових умов оренди майна: рішення відсутн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6. Спрямування орендної плати: </w:t>
            </w:r>
            <w:r>
              <w:rPr>
                <w:bCs/>
                <w:sz w:val="28"/>
                <w:szCs w:val="28"/>
              </w:rPr>
              <w:t>100 відсотків суми орендної плати на рахунок балансоутримув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Орендар повинен відповідати вимогам статті 4 Закон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8. Городоцька міська рада 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надає згоду</w:t>
            </w:r>
            <w:r>
              <w:rPr>
                <w:b/>
                <w:bCs/>
                <w:sz w:val="28"/>
                <w:szCs w:val="28"/>
              </w:rPr>
              <w:t> на передачу майна в суборенд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</w:r>
          </w:p>
          <w:p>
            <w:pPr>
              <w:pStyle w:val="Normal"/>
              <w:shd w:fill="FBFBFB" w:val="clear"/>
              <w:spacing w:before="0" w:after="0"/>
              <w:ind w:left="-6" w:firstLine="284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етяна Попко, головний спеціаліст відділу публічних закупівель та комунального майна, тел.: +380323130195,  e-mail: 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gorodok_mr_lv@ukr.net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 xml:space="preserve">, адреса: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81500, Львівська область, м. Городок, майдан Гайдамаків, 6. </w:t>
            </w:r>
            <w:r>
              <w:rPr>
                <w:rFonts w:eastAsia="Calibri"/>
                <w:color w:val="000000"/>
                <w:sz w:val="28"/>
                <w:szCs w:val="28"/>
              </w:rPr>
              <w:t>Звернення про ознайомлення з об’єктом оренди у робочі дні з понеділка по четвер  з 9:00 до 18:00, п’ятниця з 9:00 до 17:00 ( обідня перерва з 13:00 по 14:0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 Інформація про аукціон, умови, на яких проводиться аукціон, інша інформація</w:t>
            </w:r>
            <w:r>
              <w:rPr>
                <w:bCs/>
                <w:sz w:val="28"/>
                <w:szCs w:val="28"/>
              </w:rPr>
              <w:t>: визначаються в оголошенні про передачу майна в оренду на аукціоні в ЕТС.</w:t>
            </w:r>
          </w:p>
          <w:p>
            <w:pPr>
              <w:pStyle w:val="Normal"/>
              <w:jc w:val="both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4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ський голова                                                     Володимир РЕМЕНЯК</w:t>
      </w:r>
    </w:p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1327" w:gutter="0" w:header="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40:00Z</dcterms:created>
  <dc:creator>Фостяк Iгор Володимирович</dc:creator>
  <dc:description/>
  <cp:keywords/>
  <dc:language>en-US</dc:language>
  <cp:lastModifiedBy>Оля Голобородько</cp:lastModifiedBy>
  <cp:lastPrinted>2022-03-31T09:31:00Z</cp:lastPrinted>
  <dcterms:modified xsi:type="dcterms:W3CDTF">2022-04-14T08:41:00Z</dcterms:modified>
  <cp:revision>9</cp:revision>
  <dc:subject/>
  <dc:title>П Р О Т О К О Л</dc:title>
</cp:coreProperties>
</file>